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4/2023_Pubblica distribuzione</w:t>
      <w:tab/>
      <w:t xml:space="preserve">                                                          Modell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3-08-02T13:57:00Z</dcterms:modified>
  <cp:revision>7</cp:revision>
  <dc:subject/>
  <dc:title>                                                                                      </dc:title>
</cp:coreProperties>
</file>